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5.18) 03-06.37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огородиц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0"/>
        <w:gridCol w:w="5747"/>
      </w:tblGrid>
      <w:tr>
        <w:trPr>
          <w:trHeight w:val="1040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1022</w:t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станция г. Богородицк, Тульская область, г. Богородицк, ул. Пролетарская, д. 42</w:t>
            </w:r>
          </w:p>
        </w:tc>
      </w:tr>
      <w:tr>
        <w:trPr>
          <w:trHeight w:val="518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0452</w:t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г. Чехов, Московская область, г. Чехов, ул. Вокзальная, стр. 8</w:t>
            </w:r>
          </w:p>
        </w:tc>
      </w:tr>
      <w:tr>
        <w:trPr>
          <w:trHeight w:val="533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, г. Москва, ул. Ореховый бульвар, д. 24, корп. 1Г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9"/>
        <w:gridCol w:w="4692"/>
      </w:tblGrid>
      <w:tr>
        <w:trPr>
          <w:trHeight w:val="58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47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46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ащитная улиц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46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Волынкин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4 «Дон»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Тула-Новомосковск» (70К-229)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Р-13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-108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Старое Симферопольское шоссе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Чехов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Чехов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Старое Симферопольское шоссе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-107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9"/>
        <w:gridCol w:w="4692"/>
      </w:tblGrid>
      <w:tr>
        <w:trPr>
          <w:trHeight w:val="56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2013"/>
        <w:gridCol w:w="1746"/>
        <w:gridCol w:w="1747"/>
        <w:gridCol w:w="1400"/>
        <w:gridCol w:w="2292"/>
      </w:tblGrid>
      <w:tr>
        <w:trPr>
          <w:trHeight w:val="299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6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33"/>
        <w:gridCol w:w="1216"/>
        <w:gridCol w:w="1131"/>
        <w:gridCol w:w="1109"/>
        <w:gridCol w:w="1037"/>
        <w:gridCol w:w="1026"/>
        <w:gridCol w:w="1012"/>
        <w:gridCol w:w="1050"/>
      </w:tblGrid>
      <w:tr>
        <w:trPr>
          <w:trHeight w:val="259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163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3:50; 04:30 05:10; 05:30 06:10; 06:30 07:00; 07:30 08:10; 08: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4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6:50; 07:30 08:10; 08:30 09:10; 09:30 10:00; 10:30 10:50; 11: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6:45; 07:25; 08:05; 08:25; 09:05; 09:25; 09:55; 10:25; 10:45; 11: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 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8:05; 08:45; 09:25; 09:45; 10:25; 10:45; 11:15; 11:45; 12:05; 12: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033"/>
        <w:gridCol w:w="1223"/>
        <w:gridCol w:w="1131"/>
        <w:gridCol w:w="1116"/>
        <w:gridCol w:w="780"/>
        <w:gridCol w:w="1033"/>
        <w:gridCol w:w="1013"/>
        <w:gridCol w:w="1036"/>
      </w:tblGrid>
      <w:tr>
        <w:trPr>
          <w:trHeight w:val="252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163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9:30; 10:15 10:45; 11:45 12:30; 13:45 14:00; 14:30 15:15; 15: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4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0:45; 11:30 12:00; 13:00 13:45; 15:00 15:15; 15:45 16:30; 16:4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0:40; 11:55; 13:40; 15:10; 16:2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1:25; 12:55; 14:55; 15:40; ; 16: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 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3:40; 14:55; 16:40; 18:10; 19:2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4:25; 15:55; 17:55; 18:40; ; 19: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8</Characters>
  <CharactersWithSpaces>3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50:00Z</dcterms:created>
  <dc:creator/>
  <dc:description/>
  <dc:language>en-US</dc:language>
  <cp:lastModifiedBy/>
  <dcterms:modified xsi:type="dcterms:W3CDTF">2018-06-27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